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9pt" filled="f" o:ole="">
            <v:imagedata r:id="rId3" o:title=""/>
          </v:shape>
          <o:OLEObject Type="Embed" ProgID="" ShapeID="ole_rId2" DrawAspect="Content" ObjectID="_31338900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2-12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4 берез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5037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присвоєння імені Дмитра Гнатюка обласній комунальній установі «Чернівецька обласна філармонія»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zCs w:val="28"/>
        </w:rPr>
        <w:t xml:space="preserve">еруючись статтею 43 Закону України „Про місцеве самоврядування в Україні”, підпунктом 5 пункту 1 статті 7 та пунктом 1 статті 10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 та враховуючи клопотання </w:t>
      </w:r>
      <w:r>
        <w:rPr>
          <w:rFonts w:cs="Times New Roman" w:ascii="Times New Roman" w:hAnsi="Times New Roman"/>
          <w:color w:val="000000"/>
          <w:szCs w:val="28"/>
        </w:rPr>
        <w:t>обласної комунальної установи «Чернівецька обласна філармонія»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рисвоїти обласній комунальній установі «Чернівецька обласна філармонія» ім’я Дмитра Гнатю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бласній комунальній установі «Чернівецька обласна філармонія» привести установчі документи та документи, що пов’язані з реєстрацією юридичної особи, у відповідність до передбачених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онтроль за виконанням рішення покласти на заступника голови обласної ради Мельничука В.К. та постійну комісію обласної ради з питань освіти, науки, культури, спорту та молодіжної політики (Гешко І.Т.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5"/>
        </w:tabs>
        <w:ind w:left="192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Calibri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sz w:val="28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spacing w:val="60"/>
      <w:sz w:val="40"/>
      <w:lang w:val="uk-UA" w:bidi="ar-SA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4"/>
    <w:basedOn w:val="Normal"/>
    <w:qFormat/>
    <w:pPr>
      <w:widowControl w:val="false"/>
      <w:overflowPunct w:val="true"/>
      <w:textAlignment w:val="auto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16:00Z</dcterms:created>
  <dc:creator>Makoviychuk</dc:creator>
  <dc:description/>
  <cp:keywords/>
  <dc:language>en-US</dc:language>
  <cp:lastModifiedBy>AKO</cp:lastModifiedBy>
  <dcterms:modified xsi:type="dcterms:W3CDTF">2017-04-04T12:37:00Z</dcterms:modified>
  <cp:revision>6</cp:revision>
  <dc:subject/>
  <dc:title> </dc:title>
</cp:coreProperties>
</file>